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27896418"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0053986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13252352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8253608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57395752"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7070425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